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1920" w:right="1920" w:hanging="0"/>
        <w:jc w:val="center"/>
        <w:rPr>
          <w:rFonts w:ascii="Times New Roman" w:hAnsi="Times New Roman" w:cs="Times New Roman"/>
          <w:b/>
          <w:b/>
          <w:bCs/>
          <w:sz w:val="32"/>
          <w:szCs w:val="64"/>
        </w:rPr>
      </w:pPr>
      <w:r>
        <w:rPr>
          <w:rFonts w:cs="Times New Roman" w:ascii="Times New Roman" w:hAnsi="Times New Roman"/>
          <w:b/>
          <w:bCs/>
          <w:sz w:val="32"/>
          <w:szCs w:val="64"/>
        </w:rPr>
        <w:t>"Seventh Grade" by Gary Soto</w:t>
      </w:r>
    </w:p>
    <w:p>
      <w:pPr>
        <w:pStyle w:val="Normal"/>
        <w:widowControl w:val="false"/>
        <w:autoSpaceDE w:val="false"/>
        <w:spacing w:before="0" w:after="0"/>
        <w:ind w:left="1920" w:right="19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1920" w:hanging="0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283325" cy="415163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> 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sz w:val="32"/>
          <w:szCs w:val="32"/>
        </w:rPr>
        <w:t>Across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blushing or turning red is a result of feeling this way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speaking this way leads to confusion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card players often do this to win when they do not have a good hand of cards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ourier New" w:ascii="Courier New" w:hAnsi="Courier New"/>
          <w:sz w:val="26"/>
          <w:szCs w:val="26"/>
        </w:rPr>
        <w:t>9. faith is an example of this type of belief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1. a tiger may demonstrate this quality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2. one may walk this way after a blizzard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sz w:val="32"/>
          <w:szCs w:val="32"/>
        </w:rPr>
        <w:t>Down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a shy person may act this way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 choir often sings in this manner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the playground demonstrated this atmosphere during recess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Mr. Celano after eating 1000 doughnuts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the scent of Axe does this after someone sprays it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 anger may cause one to tremble like this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“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Seventh Grade” Reading Comprehension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Victor lists his one elective, which is _________________.  He wants to take French because one day he might ________________________there.  Plus, Victor already spoke _______________________ and _______________________.  In France, Victor imagines people with ________________________ skin; he also knows that France has rivers and _______________.  Victor lives in ____________________________, Californi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Victor hopes that Teresa, a girl he met in ___________________ will be in his French class.  He, furthermore, promises himself that Teresa will be his _______________________ this year.  As Victor walked down the hall, he encounters ________________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 xml:space="preserve">Victor asks Michael about the _____________ on his face, and Michael explains that he has seen ____________________ scowling in </w:t>
      </w:r>
      <w:r>
        <w:rPr>
          <w:rFonts w:cs="Times New Roman" w:ascii="Times New Roman" w:hAnsi="Times New Roman"/>
          <w:sz w:val="28"/>
          <w:szCs w:val="32"/>
          <w:u w:val="single"/>
        </w:rPr>
        <w:t>GQ</w:t>
      </w:r>
      <w:r>
        <w:rPr>
          <w:rFonts w:cs="Times New Roman" w:ascii="Times New Roman" w:hAnsi="Times New Roman"/>
          <w:sz w:val="28"/>
          <w:szCs w:val="32"/>
        </w:rPr>
        <w:t>, and he believes that _______________ are attracted by these face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According to Michael, ____________________ walked by and noticed his scowl, but Victor thinks Michael looks ____________________.  Michael is taking ________________as his elective, but he isn’t good at it even though he is _______________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In homeroom, Teresa sits _______________________________, and she is reading a _____________________.  Victor thinks about her.  As the bell rings, Teresa ___________________ to talk to her teache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As Victor and Teresa leave homeroom together, Teresa says, “_____________________________________.”  Victor replies, “___________________________________________________.”  In English class, we know that Victor is thinking about Teresa because when the teacher calls on him to give an example of a noun, he says ________________________.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For lunch, Victor eats _____________________, _______________________, ____________________, and __________________________.  While Michael eats with Victor, Michael practices __________________, and girls walk by and ________________at him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Michael believes that girls ______________ his scowls.  After Victor eats, he searches for Teresa and finally notices her under the __________________ _________________.  When Teresa’s eyes meet Victor’s, she _____________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Victor and Teresa sit near each other in French class, and their seats are near the _____________ of class.  Mr. Bueller explains that if the students study hard, they will be able to communicate with the __________________ in France.  When Mr. Bueller asks if anyone can speak French, Victor 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Victor’s response to Mr. Bueller’s question is______________________________________________, which makes no sense.  Then, Mr. Bueller asks Victor to repeat his response, and he says, “___________________________________________________,” which is more nonsense, so Mr. Bueller _________________________________________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Victor returns to French class because he 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en Teresa compliments Victor for speaking French, Mr. Bueller reacts by ____________________________________________________ because he remembers______________________________________________________________________________________________________________________________.  As Victor and Teresa leave class together, she asks Victor if he will ________________________________________________________________________________________.  Finally, Victor decides that he is going to 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“</w:t>
      </w: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Seventh Grade” Reading Comprehension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Answer the following questions using complete sentences, characters’ names, and specific information from the short story “Seventh Grade.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  Why does Victor decide to take French as his elective class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  Why does Victor give the answer “Teresa” when his English teacher asks him to give an example of a person as a noun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  Why does Victor sit near the front in French class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  What happens when Victor volunteers to say something in French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  How does Teresa react to Victor’s ability to speak French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6.  How does Mr. Bueller establish a positive relationship with Victor at the end of the story?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5:54:00Z</dcterms:created>
  <dc:creator>Mesquite ISD</dc:creator>
  <dc:description/>
  <cp:keywords/>
  <dc:language>en-US</dc:language>
  <cp:lastModifiedBy>Mesquite ISD</cp:lastModifiedBy>
  <dcterms:modified xsi:type="dcterms:W3CDTF">2011-08-28T02:39:00Z</dcterms:modified>
  <cp:revision>6</cp:revision>
  <dc:subject/>
  <dc:title/>
</cp:coreProperties>
</file>